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4572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572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360" w:leader="none"/>
        </w:tabs>
        <w:ind w:left="5760" w:hanging="0"/>
        <w:jc w:val="center"/>
        <w:rPr/>
      </w:pPr>
      <w:r>
        <w:rPr>
          <w:sz w:val="28"/>
          <w:szCs w:val="28"/>
        </w:rPr>
        <w:t>к Положению о порядке владения, пользования и распоряжения муниципальным имуществом Курчанского сельского поселения Темрюкского район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ОВАЯ ФОРМА ДОГОВОРА АРЕНДЫ НЕДВИЖИМОГО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ИМУЩЕСТВА, ЗАКРЕПЛЕННОГО З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РИЯТИЕМ НА ПРАВЕ ХОЗЯЙСТВЕННОГО ВЕДЕНИЯ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НОМНЫМ (БЮДЖЕТНЫМ) УЧРЕЖДЕНИЕМ НА ПРАВЕ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ЕРАТИВНОГО УПРАВЛЕНИЯ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 (дата) _______________номер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предприятия или учреждения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Арендодатель, в лице       _________________________, (должность, фамилия, имя, отчество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Устава, с одной стороны, и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организации)</w:t>
      </w:r>
    </w:p>
    <w:p>
      <w:pPr>
        <w:pStyle w:val="Normal"/>
        <w:tabs>
          <w:tab w:val="clear" w:pos="708"/>
          <w:tab w:val="left" w:pos="360" w:leader="none"/>
          <w:tab w:val="left" w:pos="5640" w:leader="none"/>
          <w:tab w:val="left" w:pos="6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Арендатор, в лице       ___________________________, (должность, фамилия, имя, отчество)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jc w:val="both"/>
        <w:rPr/>
      </w:pPr>
      <w:r>
        <w:rPr>
          <w:sz w:val="28"/>
          <w:szCs w:val="28"/>
        </w:rPr>
        <w:t>действующего на основании Устава, с другой стороны, именуемые в дальнейшем Стороны, с согласия администрации Курчанского сельского поселения Темрюкского района (далее – Администрация поселения), заключили настоящий Договор о нижеследующе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Предмет Договора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Арендодатель передает, а Арендатор принимает во временное владение и пользование муниципальное имущество – нежилые помещения, расположенные по адресу: _________________________________________,(с указанием адреса, литер, номеров этажей и нежилых помещений) для использования в целях _____________________________________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щадь передаваемых в аренду нежилых помещений – ____________ квадратных метров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рок Договор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Настоящий Договор действует с _________ до ______________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Договор аренды здания или сооружения, заключенный на срок менее года, подлежит государственной регистрации и считается заключенным с момента такой регистра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язанности Сторон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Арендодатель обязуетс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 Представить Арендатору помещения, указанные в пункте 1.1 настоящего Договора, по акту приема-передачи, который составляется и подписывается Сторонами в четырех экземплярах (по одному для каждой из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Сторон, Администрации поселения и Управлению Федеральной службы государственной регистрации, кадастра и картографии по Краснодарскому краю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2. Акты приема-передачи приобщаются к каждому экземпляру настоящего Договора и являются его неотъемлемой частью (приложение № 1 к настоящему Договору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. В пятидневный срок после подписания Сторонами настоящего Договора заключить с Арендатором договор на оплату коммунальных, эксплуатационных и административно-хозяйственных услуг (в дальнейшем – договор на оплату услуг) на срок, указанный в пункте 2.1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4. В соответствии с действующим законодательством обеспечивать своевременность и полноту оплаты Арендатором на расчетный (лицевой) счет Арендодателя арендной платы, указанной в пункте 4.1 настоящего Договора, а также пени, установленной настоящим Договором, в том числе и в судебном порядк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5. Осуществлять контроль за своевременностью, правильностью и полнотой перечисления Арендатором на расчетный (лицевой) счет Арендодателя арендной платы, указанной в пункте 4.1 настоящего Договора, а также пени, установленной настоящим Договоро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6. Участвовать в порядке, согласованном с Арендатором, в создании необходимых условий для эффективного использования и поддержания арендуемых помещений в надлежащем состоянии, их страхован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7. В случае аварий, произошедших не по вине Арендатора, приведших к ухудшению арендуемых помещений, оказывать необходимое содействие в устранении их последстви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8. В десятидневный срок после подписания Сторонами настоящего Договора обеспечить направление его на государственную регистрацию в Управление Федеральной службы государственной регистрации, кадастра и картографии по Краснодарскому краю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9. После прекращения действия настоящего Договора u1087 принять от Арендатора нежилые помещения, указанные в пункте 1.1 настоящего Договора, по акту приема-передачи в состоянии не хуже, чем в котором их передал, с учетом нормального износ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10. В десятидневный срок после прекращения действия настоящего Договора представить в Администрацию поселения акт приема-передачи, указанный в подпункте 3.1.9 настоящего Договор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Арендатор обязуетс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1. Принять от Арендодателя помещения, указанные в пункте 1.1 настоящего Договора, по акту приема-передач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2. В пятидневный срок после подписания Сторонами настоящего Договора заключить с Арендодателем договор на оплату услуг на срок, указанный в пункте 2.1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3. Перечислять арендную плату, указанную в пункте 4.1 настоящего Договора, на расчетный (лицевой) счет Арендодателя в установленный настоящим Договором срок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4. Пользоваться арендованными помещениями в соответствии с условиями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5. Оплачивать коммунальные, эксплуатационные и административно-хозяйственные услуги в соответствии с условиями договора на оплату услу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6. Нести расходы на содержание арендуемых помещений и поддерживать их в полной исправности и надлежащем техническом, санитарном и противопожарном состоян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Своевременно производить за свой счет текущий и капитальный ремонты арендуемых помещени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Принимать долевое участие в капитальном ремонте здания, указанного в пункте 1.1 настоящего Договора, производимом Арендодателем, пропорционально отношению площади помещений, указанных в пункте 1.1 настоящего Договора, к общей площади данного зд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7. Производить реконструкцию (модернизацию) арендуемых помещений, указанных в пункте 1.1 настоящего Договора, с письменного разрешения Администрации поселения, согласованного с Советом Краснострельского сельского поселения Темрюкского район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8. Не осуществлять действия, влекущие обременение предоставленных Арендатору имущественных прав, в том числе не сдавать арендуемые помещения в субаренду, не вносить в качестве вклада в совместную деятельность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9. Обеспечивать беспрепятственный доступ в арендуемые помещения представителей Арендодателя для проведения проверки соблюдения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Арендатором условий настоящего Договора, а также представлять им необходимую документацию, относящуюся к предмету проверк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10. Застраховать в пользу Арендодателя риски гибели и повреждения переданных в аренду помещений на весь срок действия настоящего Договора. Надлежащим образом оформленный страховой полис, выданный страховой организацией, представить Арендодателю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11. После прекращения действия настоящего Договора вернуть Арендодателю арендуемые помещения, указанные в пункте 1.1 настоящего Договора, по акту приема-передачи в состоянии не хуже, чем в котором их получил, с учетом нормального износ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12. В десятидневный срок со дня подписания Сторонами настоящего Договора обратиться в Управление Федеральной службы государственной регистрации, кадастра и картографии по Краснодарскому краю для осуществления его государственной регистрации за счет собственных средств и после осуществления государственной регистрации представить документальное ее подтверждение Арендодателю и в Администрацию посел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латежи и расчеты по Договору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1. Согласно отчету о рыночной стоимости арендной платы (приложение № 2 к настоящему Договору) сумма ежемесячной арендной платы с учетом налога на добавленную стоимость за указанные в пункте 1.1 настоящего Договора нежилые помещения составляет ___________ руб. (_________________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алог на добавленную стоимость уплачивается в порядке, установленном законодательством о налогах и сборах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2. Арендная плата, указанная в пункте 4.1 настоящего Договора, а также пеня, установленная настоящим Договором, в полном объеме перечисляются Арендатором на расчетный (лицевой) счет Арендодателя по следующим реквизитам: ________________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Перечисление арендной платы, указанной в пункте 4.1 настоящего Договора, производится Арендатором за каждый месяц до 10 числа оплачиваемого месяц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Первое перечисление арендной платы, указанной в пункте 4.1 настоящего Договора, в том числе за фактическое пользование нежилыми помещениями с даты подписания Сторонами акта приема-передачи, производится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Арендатором до 10 числа месяца, следующего за месяцем, в котором вступил в силу настоящий Договор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3. Расходы Арендатора на оплату коммунальных, эксплуатационных и административно-хозяйственных услуг на основании договора на оплату услуг не включаются в установленную настоящим Договором сумму арендной платы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 Сторон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Ответственность Арендодател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5.1.1.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тветственность Арендатора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1. За неисполнение обязательства, предусмотренного подпунктом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3 настоящего Договора, Арендатор обязан перечислить на расчетный (лицевой) счет Арендодателя пеню в размере 0,1 процента с просроченной суммы арендной платы, указанной в пункте 4.1 настоящего Договора, за каждый день просрочк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5.3. Оплата пени, установленной настоящим Договором, не освобождает Стороны от выполнения возложенных на них обязательств или устранения нарушений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6. Порядок изменения, досрочного прекращения и расторжения Договора, заключения договора на новый срок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6.1. Изменение условий настоящего Договора и его досрочное прекращение допускаются по соглашению Сторон и в случае их согласования оформляются дополнительным соглашением (соглашениями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6.2. Настоящий Договор подлежит досрочному расторжению по требованию одной из Сторон в случаях и порядке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6.3. Настоящий Договор подлежит досрочному расторжению по требованию Арендодателя при невыполнении Арендатором обязательств, предусмотренных подпунктами 3.2.1, 3.2.2, 3.2.3, 3.2.4, 3.2.5, 3.2.6, 3.2.7, 3.2.8, 3.2.9, 3.2.10 и 3.2.12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6.4. Предложения по досрочному прекращению настоящего Договора рассматриваются Сторонами в месячный срок и в случае их согласования оформляются соглашение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6.5. По истечении срока, предусмотренного пунктом 2.1 настоящего Договора, действие настоящего Договора прекращаетс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орядок разрешения споров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7.1. Все споры или разногласия, возникающие между Сторонами по условиям настоящего Договора, разрешаются путем переговоров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7.2. 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рочие условия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1. Приложение № 1, к настоящему Договору подписывается Сторонами и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2. Расходы Арендатора при долевом участии в капитальном ремонте здания, указанного в пункте 1.1 настоящего Договора, а также на текущий ремонт, реконструкцию (изменение), содержание и страхование арендуемых помещений не являются основанием для снижения размера арендной платы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3. Стоимость неотделимых улучшений арендованного имущества, произведенных Арендатором в капитальном ремонте здания, указанного в пункте 1.1 настоящего Договора, а также текущем ремонте и реконструкции арендуемых помещений остаются в собственности Краснострельского сельского поселения Темрюкского района, возмещению Арендатору не подлежит и не зачитывается в арендную плат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4. Реорганизация Арендодателя, а также перемена собственника арендуемых помещений не являются основанием для изменения условий или расторжения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5. Условия настоящего Договора применяются также к отношениям Сторон, возникшим со дня подписания Сторонами акта приема-передачи нежилых помещений и продолжающимся до вступления в силу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6. При изменении наименования, местонахождения, банковских реквизитов или в случае реорганизации одной из Сторон она обязана письменно в двухнедельный срок после произошедших изменений сообщить другой Стороне о данных изменениях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7. Взаимоотношения Сторон, не урегулированные настоящим Договором, регулируются действующим законодательство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8. Настоящий Договор составлен в четырех экземплярах (по одному для каждой из Сторон, Администрации Краснострельского сельского поселения Темрюкского района и Управлению Федеральной службы государственной регистрации, кадастра и картографии по Краснодарскому краю), имеющих одинаковую юридическую сил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9. Обработка персональных данных Арендатора осуществляется Администрацией поселения в целях исполнения настоящего Договора. Обработка персональных данных Арендатора прекращается по истечении срока исковой давности u1087 по требованиям, вытекающим из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а и банковские реквизиты Сторон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одател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тор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Договору прилагаютс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ложение № 1 (акт приема-передачи нежилых помещений)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иложение № 2 (отчет о рыночной стоимости арендной платы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иси Сторон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От Арендодателя:                                       От Арендатора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  <w:t>________________________________        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  <w:t>________________________________        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  <w:t>(фамилия, имя, отчество)                             (фамилия, имя, отчество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  <w:t>_______________________________         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  <w:t>дата (число, месяц, год)                               дата (число, месяц, год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  <w:t>М.П.                                                               М.П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  <w:t>(ФИО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  <w:t>М.П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ДОГОВОР АРЕНДЫ НЕДВИЖИМОГО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ИМУЩЕСТВА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РЕПЛЕННОГО ЗА КАЗЕННЫМ УЧРЕЖДЕНИЕМ Н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Е ОПЕРАТИВНОГО УПРАВЛЕНИЯ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предприятия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Арендодатель, в лице 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 фамилия, имя, отчество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Положения (Устава), с одной стороны, и_________________________________________________________________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организации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именуемое в дальнейшем Арендатор, в лице       ___________________________, (должность, фамилия, имя, отчество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действующего на основании Устава, с другой стороны, именуемые в дальнейшем Стороны, с согласия администрации Курчанского сельского поселения Темрюкского района  (далее – Администрация поселения), заключили настоящий Договор о нижеследующе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Арендодатель передает в аренду Арендатору муниципальное имущество – нежилые помещения площадью _______________ квадратных метров, указанные в пункте 2.1 настоящего Договора, расположенные по адресу: ______________________ на срок до ______________________ для использования в целях ______________________ на условиях, предусмотренных настоящим Договоро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едмет и срок договор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1. Арендодатель передает, а Арендатор принимает во временное владение и пользование нежилые помещения, расположенные по адресу: ____________________________________________________________, (с указанием адреса, литер, номеров этажей и нежилых помещений) для использования в целях _________________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Площадь передаваемых в аренду нежилых помещений – ___________ квадратных метров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Настоящий Договор действует до _____________________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3. Настоящий Договор вступает в силу со дня его государственной регистра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язанности Сторон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Арендодатель обязуетс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1. Предоставить Арендатору помещения, указанные в пункте 2.1 настоящего Договора, по акту приема-передачи, который составляется и подписывается Сторонами в четырех экземплярах (по одному для каждой из Сторон, Администрация поселения и Управления Федеральной службы государственной регистрации, кадастра и картографии по Краснодарскому краю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2. Акты приема-передачи приобщаются к каждому экземпляру настоящего Договора и являются его неотъемлемой частью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3. В пятидневный срок после подписания Сторонами настоящего Договора заключить с Арендатором договор на оплату коммунальных, эксплуатационных и административно-хозяйственных услуг (в дальнейшем – договор на оплату услуг) на срок, указанный в пункте 2.2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4. В соответствии с действующим законодательством обеспечивать своевременность и полноту оплаты Арендатором в муниципальный бюджет арендной платы, указанной в пункте 4.1 настоящего Договора, а также пени, установленной настоящим Договором, в том числе и в судебном порядк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5. Осуществлять контроль за своевременностью, правильностью и полнотой перечисления Арендатором в муниципальный бюджет арендной платы, указанной в пункте 4.1 настоящего Договора, а также пени, установленной настоящим Договоро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6. Участвовать в порядке, согласованном с Арендатором, в создании необходимых условий для эффективного использования и поддержания арендуемых помещений в надлежащем состоянии, их страхован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7. В случае аварий, произошедших не по вине Арендатора, приведших к ухудшению арендуемых помещений, оказывать необходимое содействие в устранении их последстви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8. В десятидневный срок после подписания Сторонами обеспечить направление настоящего Договора на государственную регистрацию в Управление Федеральной службы государственной регистрации, кадастра и картографии по Краснодарскому краю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9. После прекращения действия настоящего Договора принять от Арендатора нежилые помещения, указанные u1074 в пункте 2.1 настоящего Договора, по акту приема-передачи в состоянии не хуже, чем в котором их передал, с учетом нормального износ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10. В десятидневный срок после прекращения действия настоящего Договора представить в Администрацию поселения акт приема-передачи,  указанный в подпункте 3.1.9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Арендатор обязуетс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1. Принять от Арендодателя помещения, указанные в пункте 2.1 настоящего Договора, по акту приема-передач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2. В пятидневный срок после подписания Сторонами настоящего Договора заключить с Арендодателем договор на оплату услуг на срок, указанный в пункте 2.2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3. Перечислять арендную плату, указанную в пункте 4.1 настоящего Договора, в муниципальный бюджет в установленный настоящим Договором срок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4. Пользоваться арендованными помещениями в соответствии с условиями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5. Оплачивать коммунальные, эксплуатационные и административно-хозяйственные услуги в соответствии с условиями договора на оплату услу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6. Нести расходы на содержание арендуемых помещений и поддерживать их в полной исправности и надлежащем техническом, санитарном и противопожарном состоян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Своевременно производить за свой счет текущий ремонт арендуемых помещени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ть долевое участие в капитальном ремонте здания, указанного в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пункте 2.1 настоящего Договора, производимом Арендодателем, пропорционально отношению площади помещений, указанных в пункте 2.1 настоящего Договора, к общей площади данного зд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7. Не производить капитальный ремонт и реконструкцию (изменение) арендуемых помещений, указанных в пункте 2.1 настоящего Договора, без письменного согласия Арендодател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8. Не осуществлять действия, влекущие обременение предоставленных Арендатору имущественных прав, в том числе не сдавать арендуемые помещения в субаренду, не вносить в качестве вклада в совместную деятельность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9. Обеспечивать беспрепятственный доступ в арендуемые помещения представителей Арендодателя для проведения проверки соблюдения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Арендатором условий настоящего Договора, а также представлять им необходимую документацию, относящуюся к предмету проверк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10. В течение месяца после вступления в силу настоящего Договора компенсировать Арендодателю его затраты на страхование переданных  аренду помещений или застраховать в пользу Арендодателя u1088 риски гибели и повреждения переданных в аренду помещений на весь срок действия настоящего Договора. Надлежащим образом оформленный страховой полис, выданный страховой организацией, представить Арендодателю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11. После прекращения действия настоящего Договора вернуть Арендодателю арендуемые помещения, указанные в пункте 2.1 настоящего Договора, по акту приема-передачи в состоянии не хуже, чем в котором их получил, с учетом нормального износа и срока, предусмотренного подпунктом 3.1.10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12. В десятидневный срок со дня подписания Сторонами настоящего Договора обратиться в Управление Федеральной службы государственной регистрации, кадастра и картографии по Краснодарскому краю для осуществления его государственной регистрации за счет собственных средств и после осуществления государственной регистрации представить документальное ее подтверждение Арендодателю и в Администрацию посел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латежи и расчеты по Договору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1. Согласно расчету (приложение № 2 к настоящему Договору) сумма ежемесячной арендной платы без учета налога на добавленную стоимость за указанные в пункте 2.1 настоящего Договора нежилые помещения составляет _______________ руб. (___________________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алог на добавленную стоимость уплачивается в порядке, установленном законодательством о налогах и сборах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2. Арендная плата, указанная в пункте 4.1 настоящего Договора, а также пеня, установленная настоящим Договором, перечисляются Арендатором в муниципальный бюджет ___________________________________________ _________________________________________________________________ ________________________________________________________________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указать реквизиты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Перечисление арендной платы, указанной в пункте 4.1 настоящего Договора, производится Арендатором за каждый месяц до 10 числа оплачиваемого месяц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Первое перечисление арендной платы, указанной в пункте 4.1 настоящего Договора, в том числе за фактическое пользование нежилыми помещениями с даты подписания Сторонами акта приема-передачи, производится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Арендатором до 10 числа месяца, следующего за месяцем, в котором вступил в силу настоящий Договор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3. Расходы Арендатора на оплату коммунальных, эксплуатационных и административно-хозяйственных услуг на основании договора на оплату ус- луг не включаются в установленную настоящим Договором сумму арендной платы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 Сторон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Ответственность Арендодател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5.1.1.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тветственность Арендатора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1. За неисполнение обязательства, предусмотренного подпунктом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3 настоящего Договора, Арендатор обязан перечислить в муниципальный бюджет пеню в размере 0,1 процента с просроченной суммы арендной платы, указанной в пункте 4.1 настоящего Договора, за каждый день просрочк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5.3. Оплата пени, установленной настоящим Договором, не освобождает Стороны от выполнения возложенных на них обязательств или устранения нарушений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6. Порядок изменения, досрочного прекращения и расторжения договора, заключения договора на новый срок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6.1. Изменение условий настоящего Договора и его досрочное прекращение допускаются по соглашению Сторон и Администрации поселения и в случае их согласования оформляются дополнительным соглашением (соглашениями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6.2. Настоящий Договор подлежит досрочному расторжению по требованию одной из Сторон в случаях и порядке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6.3. Настоящий Договор подлежит досрочному расторжению по требованию Арендодателя при невыполнении Арендатором обязательств, предусмотренных подпунктами 3.2.1, 3.2.2, 3.2.3, 3.2.4, 3.2.5, 3.2.6, 3.2.7, 3.2.8, 3.2.9, 3.2.10 и 3.2.12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6.4. Предложения по досрочному прекращению настоящего Договора рассматриваются Сторонами в месячный срок и в случае их согласования оформляются соглашением, представляемым в пятидневный срок в Администрацию посел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6.5. По истечении срока, предусмотренного пунктом 2.2 настоящего Договора, действие настоящего Договора прекращаетс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орядок разрешения споров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7.1. Все споры или разногласия, возникающие между Сторонами по условиям настоящего Договора, разрешаются путем переговоров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7.2. 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рочие условия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1. Приложения № 1, 2 к настоящему Договору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2. Расходы Арендатора при долевом участии в капитальном ремонте здания, указанного в пункте 2.1 настоящего Договора, а также на текущий ремонт, реконструкцию (изменение), содержание и страхование арендуемых помещений не являются основанием для снижения размера арендной платы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3. Стоимость неотделимых улучшений арендованного имущества, произведенных Арендатором при долевом участии в капитальном ремонте здания, указанного в пункте 2.1 настоящего Договора, а также текущем ремонте и реконструкции (изменении) арендуемых помещений, возмещению Арендатору не подлежит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4. Реорганизация Арендодателя, а также перемена собственника арендуемых помещений не являются основанием для изменения условий или расторжения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5. Условия настоящего Договора применяются также к отношениям Сторон, возникшим со дня подписания акта приема-передачи нежилых помещений и продолжающимся до вступления в силу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6. При изменении наименования, местонахождения, банковских реквизитов или в случае реорганизации одной из Сторон она обязана письменно в двухнедельный срок после произошедших изменений сообщить другой Стороне и Администрации поселения об этих изменениях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7. Взаимоотношения Сторон, не урегулированные настоящим Договором, регулируются действующим законодательство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8. Настоящий Договор составлен в четырех экземплярах (по одному для каждой из Сторон, Администрации поселения и Управления Федеральной службы государственной регистрации, кадастра и картографии по Краснодарскому краю), имеющих одинаковую юридическую сил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9. Обработка персональных данных Арендатора осуществляется Администрацией поселения в целях исполнения настоящего Договора. Обработка персональных данных Арендатора прекращается по истечении срока исковой давности по требованиям, вытекающим из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а и банковские реквизиты Сторон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одател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тор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Договору прилагаютс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ложение № 1 (акт приема-передачи нежилых помещений)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иложение № 2 (отчет о рыночной стоимости арендной платы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иси Сторон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От Арендодателя:                                       От Арендатора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________________________________         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________________________________         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(фамилия, имя, отчество)                             (фамилия, имя, отчество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________________________________        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дата (число, месяц, год)                                дата (число, месяц, год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.П.                                                                 М.П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Курчанского сельского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ФИО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ДОГОВОР АРЕНДЫ ДВИЖИМОГО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ИМУЩЕСТВА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РЕПЛЕННОГО ЗА ПРЕДПРИЯТИЕМ НА ПРАВЕ ХОЗЯЙ-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center"/>
        <w:rPr/>
      </w:pPr>
      <w:r>
        <w:rPr>
          <w:b/>
          <w:bCs/>
          <w:sz w:val="28"/>
          <w:szCs w:val="28"/>
        </w:rPr>
        <w:t>СТВЕННОГО ВЕДЕНИЯ, АВТОНОМНЫМ (БЮДЖЕТНЫМ) УЧРЕЖДЕНИЕМ НА ПРАВЕ ОПЕРАТИВНОГО УПРАВЛЕНИЯ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предприятия или учреждения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именуемое в дальнейшем Арендодатель, в лице _____________________ ________________________________________________________________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center"/>
        <w:rPr/>
      </w:pPr>
      <w:r>
        <w:rPr>
          <w:sz w:val="28"/>
          <w:szCs w:val="28"/>
        </w:rPr>
        <w:t xml:space="preserve">(должность, фамилия, имя, отчество)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 w:val="28"/>
          <w:szCs w:val="28"/>
        </w:rPr>
        <w:t>действующего на основании Устава, с одной стороны, и______________ ________________________________________________________________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организации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именуемое в дальнейшем Арендатор, в лице ______________________ ________________________________________________________________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 фамилия, имя, отчество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действующего на основании Устава, с другой стороны, именуемые в дальнейшем Стороны, с согласия администрации Курчанского сельского поселения Темрюкского района (далее – Администрация поселения), заключили настоящий Договор о нижеследующе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Договор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Арендодатель передает, а Арендатор принимает во временное владение и пользование муниципальное имущество –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движимого имущества, его характеристика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находящееся в хозяйственном ведении (оперативном управлении) Арендодателя, на срок до__________________ для использования в целях _____ ________________________________________________________________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рок Договор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Настоящий Договор действует до _______________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Настоящий Договор вступает в силу со дня его подписания Сторонам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язанности Сторон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Арендодатель обязуетс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1. Предоставить Арендатору муниципальное имущество, указанное в пункте 1.1 настоящего Договора, по акту приема-передачи, который составляется и подписывается Сторонами в трёх экземплярах (по одному для каждой из Сторон и один Администрации поселения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2. Акты приема-передачи приобщаются к каждому экземпляру настоящего Договора и являются его неотъемлемой частью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3. В пятидневный срок после подписания Сторонами настоящего Договора заключить с Арендатором договор на оплату эксплуатационных и административно-хозяйственных услуг (в дальнейшем – договор на оплату услуг) на срок, указанный в пункте 2.1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4. В соответствии с действующим законодательством обеспечивать своевременность и полноту оплаты Арендатором на расчетный (лицевой) счет Арендодателя арендной платы, указанной в пункте 4.1 настоящего Договора, а также пени, установленной настоящим Договором, в том числе и в судебном порядк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5. Осуществлять контроль за своевременностью, правильностью и полнотой перечисления Арендатором на расчетный (лицевой) счет Арендодателя арендной платы, указанной в пункте 4.1 настоящего Договора, а также пени, установленной настоящим Договоро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6. Участвовать в порядке, согласованном с Арендатором, в создании необходимых условий для эффективного использования и поддержания арендуемого муниципального имущества в надлежащем состоянии, его страхован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7. В случае аварий, произошедших не по вине Арендатора, приведших к ухудшению арендуемого муниципального имущества, оказывать необходимое содействие в устранении их последстви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8. После прекращения действия настоящего Договора принять от Арендатора муниципальное имущество, указанное в пункте 1.1 настоящего Договора, по акту приема-передачи в состоянии не хуже, чем в котором его передал, с учетом нормального износ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9. В десятидневный срок после прекращения действия настоящего Договора представить в Администрацию поселения акт приема-передачи, указанный в подпункте 3.1.8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Арендатор обязуетс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1. Принять от Арендодателя муниципальное имущество, указанное в пункте 1.1 настоящего Договора, по акту приема-передач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2. В пятидневный срок после подписания Сторонами настоящего Договора заключить с Арендодателем договор на оплату услуг на срок, указанный в пункте 2.1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3. Перечислять арендную плату, указанную в пункте 4.1 настоящего Договора, на расчетный (лицевой) счет Арендодателя в установленный настоящим Договором срок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4. Пользоваться арендованным муниципальным имуществом в соответствии с условиями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5. Оплачивать эксплуатационные и административно-хозяйственные услуги в соответствии с условиями Договора на оплату услу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6. Нести расходы на содержание арендуемого муниципального имущества и поддерживать его в полной исправности и надлежащем техническом, санитарном и противопожарном состоян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Своевременно производить за свой счет капитальный и текущий ремонты арендуемого муниципального имуществ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7. Не производить капитальный ремонт и реконструкцию (изменение) арендуемого муниципального имущества, указанного в пункте 1.1 настоящего Договора, без письменного согласия Арендодател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8. Не осуществлять действия, влекущие обременение предоставленных Арендатору имущественных прав, в том числе не сдавать арендуемое муниципальное имущество в субаренду, не вносить в качестве вклада в совместную деятельность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9. Обеспечивать беспрепятственный доступ к арендуемому муниципальному имуществу представителей Арендодателя для проведения проверки соблюдения Арендатором условий настоящего Договора, а также представлять им необходимую документацию, относящуюся к предмету проверк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10. В течение месяца после вступления в силу настоящего Договора компенсировать Арендодателю его затраты на страхование переданного в аренду муниципального имущества или застраховать в пользу Арендодателя риски гибели и повреждения переданного в аренду муниципального имущества на весь срок действия настоящего Договора. Надлежащим образом оформленный страховой полис, выданный страховой организацией, представить Арендодателю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11. После прекращения действия настоящего Договора вернуть Арендодателю арендуемое муниципальное имущество, указанное в пункте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1 настоящего Договора, по акту приема-передачи в состоянии не хуже, чем в котором его получил, с учетом нормального износ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латежи и расчеты по Договору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1. Согласно расчету (приложение № 2 к настоящему Договору) сумма ежемесячной арендной платы с учетом налога на добавленную стоимость за указанное в пункте 1.1 настоящего Договора муниципальное имущество составляет ______________ руб. (___________________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алог на добавленную стоимость уплачивается в порядке, установленном законодательством о налогах и сборах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2. Арендная плата, указанная в пункте 4.1 настоящего Договора, а также пеня, установленная настоящим Договором, в полном объеме перечисляются Арендатором на расчетный (лицевой) счет Арендодателя по следующим реквизитам: _____________________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Перечисление арендной платы, указанной в пункте 4.1 настоящего Договора, производится Арендатором за каждый месяц до 10 числа оплачиваемого месяц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Первое перечисление арендной платы, указанной в пункте 4.1 настоящего Договора, производится Арендатором до 10 числа месяца, следующего за месяцем, в котором вступил в силу настоящий Договор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3. Расходы Арендатора на оплату эксплуатационных и административно-хозяйственных услуг на основании договора на оплату услуг не включаются в установленную настоящим Договором сумму арендной платы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 Сторон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Ответственность Арендодател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5.1.1.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тветственность Арендатора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1. За неисполнение обязательства, предусмотренного подпунктом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3 настоящего Договора, Арендатор обязан перечислить на расчетный (лицевой) счет Арендодателя пеню в размере 0,1 процента с просроченной суммы арендной платы, указанной в пункте 4.1 настоящего Договора, за каждый день просрочк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5.3. Оплата пени, установленной настоящим Договором, не освобождает Стороны от выполнения возложенных на них обязательств или устранения нарушений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6. Порядок изменения, досрочного прекращения и расторжения договора, заключения договора на новый срок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6.1. Изменение условий настоящего Договора и его досрочное прекращение допускаются по соглашению Сторон и в случае их согласования оформляются дополнительным соглашением (соглашениями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6.2. Настоящий Договор подлежит досрочному расторжению по требованию одной из Сторон в случаях и порядке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6.3. Настоящий Договор подлежит досрочному расторжению по требованию Арендодателя при невыполнении Арендатором обязательств, предусмотренных подпунктами 3.2.1, 3.2.2, 3.2.3, 3.2.4, 3.2.5, 3.2.6, 3.2.7, 3.2.8, 3.2.9 и 3.2.10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6.4. Предложения по досрочному прекращению настоящего Договора рассматриваются Сторонами в месячный срок и в случае их согласования оформляются соглашение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6.5. По истечении срока, предусмотренного пунктом 2.1 настоящего Договора, действие настоящего Договора прекращаетс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орядок разрешения споров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7.1. Все споры или разногласия, возникающие между Сторонами по условиям настоящего Договора, разрешаются путем переговоров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7.2. 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рочие условия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1. Приложения № 1, 2 к настоящему Договору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2. Расходы Арендатора на капитальный ремонт муниципального имущества, указанного в пункте 1.1 настоящего Договора, а также на текущий ремонт, реконструкцию (изменение), содержание и страхование арендуемого муниципального имущества не являются основанием для снижения размера арендной платы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3. Стоимость неотделимых улучшений арендованного имущества, произведенных Арендатором при капитальном ремонте муниципального имущества, указанного в пункте 1.1 настоящего Договора, а также текущем ремонте и реконструкции (изменении) арендуемого муниципального имущества, возмещению Арендатору не подлежит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4. Реорганизация Арендодателя, а также перемена собственника арендуемого муниципального имущества не являются основанием для изменения условий или расторжения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5. При изменении наименования, местонахождения, банковских реквизитов или в случае реорганизации одной из Сторон она обязана письменно в двухнедельный срок после произошедших изменений сообщить другой Стороне о данных изменениях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6. Взаимоотношения Сторон, не урегулированные настоящим Договором, регулируются действующим законодательство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7. Настоящий Договор составлен в двух экземплярах (по одному для каждой из Сторон), имеющих одинаковую юридическую сил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8. Обработка персональных данных Арендатора осуществляется Администрацией поселения в целях исполнения настоящего Договора. Обработка персональных данных Арендатора прекращается по истечении срока исковой давности по требованиям, вытекающим из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  <w:t>Адреса и банковские реквизиты Сторо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>Арендодател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>Арендатор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>Адрес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>Адрес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>ИН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>ИН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>Р/с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>Р/с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>Банк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>Банк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>Б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>БИК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>Тел./факс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>Тел./факс: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Договору прилагаютс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ложение № 1 (акт приема-передачи нежилых помещений)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иложение № 2 (отчет о рыночной стоимости арендной платы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иси Сторон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От Арендодателя:                                       От Арендатора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  <w:t>________________________________         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  <w:t>________________________________         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  <w:t>(фамилия, имя, отчество)                             (фамилия, имя, отчество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  <w:t>________________________________        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  <w:t>дата (число, месяц, год)                                дата (число, месяц, год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  <w:t>М.П.                                                                 М.П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Курчанского сельского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  <w:t>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  <w:t>(ФИО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  <w:t>М.П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ДОГОВОР АРЕНДЫ ДВИЖИМОГО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ИМУЩЕСТВА, ЗАКРЕПЛЕННОГО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КАЗЕННЫМ УЧРЕЖДЕНИЕМ НА ПРАВЕ ОПЕРАТИВНОГО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Я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предприятия или учреждения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именуемое в дальнейшем Арендодатель, в лице_____________________ ________________________________________________________________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 фамилия, имя, отчество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действующего на основании Устава, с одной стороны, и______________ ________________________________________________________________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организации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Арендатор, в лице_______________________ ____________________________________________________________________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 фамилия, имя, отчество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действующего на основании Устава, с другой стороны, именуемые в дальнейшем Стороны, с согласия администрации Курчанского сельского поселения Темрюкского района (далее – Администрация поселения), заключили настоящий Договор о нижеследующе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Арендодатель передает в аренду Арендатору муниципальное имущество, указанное в пункте 2.1 настоящего Договора, находящееся в оперативном управлении Арендодателя, на срок до ______________ для использования в целях _____________________ на условиях, предусмотренных настоящим Договоро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едмет и срок Договор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1. Арендодатель передает, а Арендатор принимает во временное владение и пользование муниципальное имущество –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движимого имущества, его характеристика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находящееся в оперативном управлении Арендодателя, для использования в целях ______________________________________________________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Настоящий Договор действует до __________________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Настоящий Договор вступает в силу со дня его подписания Сторонам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язанности Сторон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Арендодатель обязуетс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1. Предоставить Арендатору муниципальное имущество, указанное в пункте 2.1 настоящего Договора, по акту приема-передачи, который составляется и подписывается Сторонами в трех экземплярах (по одному для каждой из Сторон и Администрации поселения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2. Акты приема-передачи приобщаются к каждому экземпляру настоящего Договора и являются его неотъемлемой частью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3. В пятидневный срок после подписания Сторонами настоящего Договора заключить с Арендатором договор на оплату эксплуатационных и административно-хозяйственных услуг (в дальнейшем – договор на оплату услуг) на срок, указанный в пункте 2.2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4. В соответствии с действующим законодательством обеспечивать своевременность и полноту оплаты Арендатором в муниципальный бюджет арендной платы, указанной в пункте 4.1 настоящего Договора, а также пени, установленной настоящим Договором, в том числе и в судебном порядк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5. Осуществлять контроль за своевременностью, правильностью и полнотой перечисления Арендатором в муниципальный бюджет арендной платы, указанной в пункте 4.1 настоящего Договора, а также пени, установленной настоящим Договоро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6. Участвовать в порядке, согласованном с Арендатором, в создании необходимых условий для эффективного использования и поддержания арендуемого муниципального имущества в надлежащем состоянии, его страхован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7. В случае аварий, произошедших не по вине Арендатора, приведших к ухудшению арендуемого муниципального имущества, оказывать не- обходимое содействие в устранении их последстви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8. После прекращения действия настоящего Договора принять от Арендатора муниципальное имущество, указанное в пункте 2.1 настоящего Договора, по акту приема-передачи в состоянии не хуже, чем в котором их передал, с учетом нормального износ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1.9. В десятидневный срок после прекращения действия настоящего Договора представить в Администрацию поселения акт приема-передачи, указанный в подпункте 3.1.8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Арендатор обязуетс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1. Принять от Арендодателя муниципальное имущество, указанное в пункте 2.1 настоящего Договора, по акту приема-передач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2. В пятидневный срок после подписания Сторонами настоящего Договора заключить с Арендодателем договор на оплату услуг на срок, указанный в пункте 2.2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3. Перечислять арендную плату, указанную в пункте 4.1 настоящего Договора, в краевой бюджет в установленный настоящим Договором срок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4. Пользоваться арендованным муниципальным имуществом в соответствии с условиями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5. Оплачивать эксплуатационные и административно-хозяйственные услуги в соответствии с условиями договора на оплату услу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6. Нести расходы на содержание арендуемого муниципального имущества и поддерживать его в полной исправности и надлежащем техническом, санитарном и противопожарном состоянии. Своевременно производить за свой счет капитальный и текущий ремонты арендуемого муниципального имуществ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7. Не производить капитальный ремонт и реконструкцию (изменение) арендуемого муниципального имущества, указанного в пункте 2.1 настоящего Договора, без письменного согласия Арендодател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8. Не осуществлять действия, влекущие обременение предоставленных Арендатору имущественных прав, в том числе не сдавать арендуемое муниципальное имущество в субаренду, не вносить в качестве вклада в совместную деятельность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9. Обеспечивать беспрепятственный доступ к арендуемому муниципальному имуществу представителей Арендодателя для проведения проверки соблюдения Арендатором условий настоящего Договора, а также представлять им необходимую документацию, относящуюся к предмету проверк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10. В течение месяца после вступления в силу настоящего Договора компенсировать Арендодателю его затраты на страхование переданного в аренду муниципального имущества или застраховать в пользу Арендодателя риски гибели и повреждения переданного в аренду муниципального имущества на весь срок действия настоящего Договора. Надлежащим образом оформленный страховой полис, выданный страховой организацией, представить Арендодателю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11. После прекращения действия настоящего Договора вернуть Арендодателю арендуемое муниципальное имущество, указанное в пункте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1 настоящего Договора, по акту приема-передачи в состоянии не хуже, чем в котором u1077 его получил, с учетом нормального износа и срока, предусмотренного подпунктом 3.1.9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латежи и расчеты по Договору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1. Согласно расчету (приложение № 2 к настоящему Договору) сумма ежемесячной арендной платы без учета налога на добавленную стоимость за указанное в пункте 2.1 настоящего Договора муниципальное имущество составляет ______________ руб. (________________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алог на добавленную стоимость уплачивается в порядке, установленном законодательством о налогах и сборах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2. Арендная плата, указанная в пункте 4.1 настоящего Договора, а также пеня, установленная настоящим Договором, перечисляются Арендатором в краевой бюджет на единый казначейский счет № 40101810300000010013 «Доходы, распределяемые органами федерального казначейства между уровнями бюджетной системы РФ» и учитываются по коду бюджетной классификации Российской Федерации 82111105032020061120 «Прочие 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Перечисление арендной платы, указанной в пункте 4.1 настоящего Договора, производится Арендатором за каждый месяц до 10 числа оплачиваемого месяц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Первое перечисление арендной платы, указанной в пункте 4.1 настоящего Договора, производится Арендатором до 10 числа месяца, следующего за месяцем, в котором вступил в силу настоящий Договор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3. Расходы Арендатора на оплату эксплуатационных и административно-хозяйственных услуг на основании договора на оплату услуг не включаются в установленную настоящим Договором сумму арендной платы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 Сторон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Ответственность Арендодател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5.1.1.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тветственность Арендатора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1. За неисполнение обязательства, предусмотренного подпунктом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2.3 настоящего Договора, Арендатор обязан перечислить в муниципальный бюджет пеню в размере 0,1 процента с просроченной суммы арендной платы, указанной в пункте 4.1 настоящего Договора, за каждый день просрочк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5.3. Оплата пени, установленной настоящим Договором, не освобождает Стороны от выполнения возложенных на них обязательств или устранения нарушений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6. Порядок изменения, досрочного прекращения и расторжения Договора, заключения договора на новый срок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6.1. Изменение условий настоящего Договора и его досрочное прекращение допускаются по соглашению Сторон и Администрации поселения и в случае их согласования оформляются дополнительным соглашением (соглашениями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6.2. Настоящий Договор подлежит досрочному расторжению по требованию одной из Сторон в случаях и порядке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6.3. Настоящий Договор подлежит досрочному расторжению по требованию Арендодателя при невыполнении Арендатором обязательств, предусмотренных подпунктами 3.2.1, 3.2.2, 3.2.3, 3.2.4, 3.2.5, 3.2.6, 3.2.7, 3.2.8, 3.2.9 и 3.2.10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6.4. Предложения по досрочному прекращению настоящего Договора рассматриваются Сторонами в месячный срок и в случае их согласования оформляются соглашением, представляемым в пятидневный срок в Администрацию посел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6.5. По истечении срока, предусмотренного пунктом 2.2 настоящего Договора, действие настоящего Договора прекращаетс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орядок разрешения споров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7.1. Все споры или разногласия, возникающие между Сторонами по условиям настоящего Договора, разрешаются путем переговоров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7.2. 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рочие условия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1. Приложения № 1, 2 к настоящему Договору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2. Расходы Арендатора на капитальный ремонт муниципального имущества, указанного в пункте 2.1 настоящего Договора, а также на текущий ремонт, реконструкцию (изменение), содержание и страхование арендуемого муниципального имущества не являются основанием для снижения размера арендной платы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3. Стоимость неотделимых улучшений арендованного муниципального имущества, произведенных Арендатором при капитальном ремонте муниципального имущества, указанного в пункте 2.1 настоящего Договора, а также текущем ремонте и реконструкции (изменении) арендуемого муниципального имущества, возмещению Арендатору не подлежит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4. Реорганизация Арендодателя, а также перемена собственника арендуемого муниципального имущества не являются основанием для изменения условий или расторжения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5. При изменении наименования, местонахождения, банковских реквизитов или в случае реорганизации одной из Сторон она обязана письменно в двухнедельный срок после произошедших изменений сообщить другой Стороне и Администрации поселения об этих изменениях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6. Взаимоотношения Сторон, не урегулированные настоящим Договором, регулируются действующим законодательство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7. Настоящий Договор составлен в трех экземплярах (по одному для каждой из Сторон и Администрации поселения), имеющих одинаковую юридическую сил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8. Обработка персональных данных Арендатора осуществляется Администрацией поселения в целях исполнения настоящего Договора. Обработка персональных данных Арендатора прекращается по истечении срока исковой давности по требованиям, вытекающим из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  <w:t>Адреса и банковские реквизиты Сторо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>Арендодател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>Арендатор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>Адрес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>Адрес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>ИН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>ИН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>Р/с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>Р/с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>Банк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>Банк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>Б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>БИК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>Тел./факс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t>Тел./факс: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Договору прилагаютс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ложение № 1 (акт приема-передачи нежилых помещений)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иложение № 2 (отчет о рыночной стоимости арендной платы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иси Сторон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От Арендодателя:                                       От Арендатора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  <w:t>________________________________         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  <w:t>________________________________         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  <w:t>(фамилия, имя, отчество)                             (фамилия, имя, отчество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  <w:t>________________________________        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  <w:t>дата (число, месяц, год)                                дата (число, месяц, год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  <w:t>М.П.                                                                 М.П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Курчанского сельского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  <w:t>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  <w:t>(ФИО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/>
      </w:pPr>
      <w:r>
        <w:rPr/>
        <w:t>М.П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11:00Z</dcterms:created>
  <dc:creator>юрист</dc:creator>
  <dc:description/>
  <cp:keywords/>
  <dc:language>en-US</dc:language>
  <cp:lastModifiedBy>ZUMO</cp:lastModifiedBy>
  <dcterms:modified xsi:type="dcterms:W3CDTF">2014-09-29T06:46:00Z</dcterms:modified>
  <cp:revision>3</cp:revision>
  <dc:subject/>
  <dc:title>ПРИЛОЖЕНИЕ № 4</dc:title>
</cp:coreProperties>
</file>